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96"/>
        <w:gridCol w:w="572"/>
        <w:gridCol w:w="5302"/>
        <w:gridCol w:w="4263"/>
        <w:gridCol w:w="319"/>
        <w:gridCol w:w="810"/>
        <w:gridCol w:w="2009"/>
      </w:tblGrid>
      <w:tr>
        <w:trPr>
          <w:trHeight w:val="78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成都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9GH01018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长大公路隧道智能监控系统及防灾新技术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西南交大科技园管理有限责任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9GH55018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生产力促进服务体系（联动平台）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生产力促进中心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55166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生产力促进中心体系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生产力促进中心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1163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面向电子商务的安全支付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卫士通信息产业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谭心然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16810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1163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泰银行凭证影像化处理平台软件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三泰电子实业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冯小川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750191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1163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安全数据交换的多维诚信服务管理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融微软件服务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洲明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608222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1164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企业级统一通信业务平台产业化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迈普通信技术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1164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二代基于微显示技术的头戴显示器的开发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虹视显示技术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田朝勇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6634831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21647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面向国际市场的乙型脑炎减毒活疫苗产业化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生物制品研究所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姚亚夫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441822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51166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天河孵化器生物医药中试平台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天河中西医科技保育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杜长珏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66070999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51166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创新孵化综合服务平台体系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高新技术产业开发区技术创新服务中心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翁涛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15299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55166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市科技金融服务平台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生产力促进中心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炬光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65575923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56166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交通技术领域中小企业创新服务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西南交大技术转移中心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林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8220885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58167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软件人才公共实训及服务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软件人才培训联盟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云凯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3315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4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无线高清视频传输系统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九洲迪飞科技有限责任公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聂俊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0621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4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HRS4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宽带数字接收机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华日通讯技术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俊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6236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5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轨道交通自动售检票系统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久远新方向智能科技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向生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98016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5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双保护接地模块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GDS-I-2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中光防雷科技股份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朱成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6082899-213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5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型木塑复合材料（板材）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山天远信高新材料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昌俊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8228870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57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车灯用有机硅密封胶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硅宝科技股份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向燕 袁素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603923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5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工晶体建设项目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东骏激光股份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1165647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6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核电站典型核二、三级泵用机械密封及试验系统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日机密封件股份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君凯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7384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6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宽温区镍氢动力电池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宝生新能源电池有限公司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广义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627151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6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设备质量测试公共服务平台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电子科技集团公司第三十研究所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肖德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169568  1398051231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57187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欧中小企业科技创新合作平台建设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欧盟项目创新中心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谭文有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08006625  85336467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581872</w:t>
            </w:r>
          </w:p>
        </w:tc>
        <w:tc>
          <w:tcPr>
            <w:tcW w:w="5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移动应用软件测试平台</w:t>
            </w:r>
          </w:p>
        </w:tc>
        <w:tc>
          <w:tcPr>
            <w:tcW w:w="4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软测技术检测中心有限公司</w:t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肖智宽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36199  13668210744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591873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盈创动力投融资服务平台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高投创业投资有限公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黎昊鑫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5337091  13908093053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11727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光电直读式远传湿式水表及抄表系统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千嘉科技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赵  勇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874188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1172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兆高速长距离传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XF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光模块产业化攻关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新易盛通信技术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宛  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122709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1172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纪录频道覆盖设备产业化项目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东银信息技术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增泽君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8008907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3173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钛铝膜材料的四氯化钛过滤技术及应用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易态科技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  麟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7838183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3173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节能建筑用有机硅新材料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硅宝科技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有治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17866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51737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于发动机气门油封试验台的油封生产线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盛帮密封件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范德波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774433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58174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物联网测试技术服务平台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九洲电子信息系统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聂朝凤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0564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58174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软件与信息服务外包公共支撑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天府软件园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贺照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35259  -801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58174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装备制造业中小企业公共服务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机械研究设计院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思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925023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58174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移动互联网快速开发系统及服务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创立信息科技有限责任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  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12371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58174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电子信息产业技术转移服务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思隆创业投资咨询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昀倩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626312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3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2012GH71320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成都高新区数字新媒体创新产业集群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成都高新技术产业开发区管理委员会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张力帆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1860801868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71320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云学习共建共享系统产业化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致远诺亚舟教育科技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0888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71320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网络视频综合服务系统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索贝数码科技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怡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8-8512111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4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2012GH72240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成都高新区大孵化科技服务体系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成都高新技术产业开发区管理委员会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黄海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028-8531217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72240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高新区创新创业服务体系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高新技术产业开发区技术创新服务中心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海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1212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72240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欧国际技术转移合作平台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中欧技术转移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谭文友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36467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1147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TD-LTE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射频核心器件及组件产业化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泰格微波技术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晓江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6281163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1148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面向服务商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IT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运维服务平台研发及产业化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勤智数码科技股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陈松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1992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1148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材流通追溯关键技术和公共服务平台应用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正源中溯科技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诚武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7016902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2148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蓬松类小包装中药饮片定量压制成形技术应用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中药饮片有限责任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礼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798874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2148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胎膜早破快速检测试剂盒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创宜生物科技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永胜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348901689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3148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环保节能型无碱玻璃纤维生产技术及产业化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巨石集团成都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国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930205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41487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耐磨硬密封阀门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苏克流体控制设备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道军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737787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5148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MW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非晶硅薄膜太阳能电池生产线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旭双太阳能科技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高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6191115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5148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石油钻机油改电项目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宏天电传工程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江阳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601354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54149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科技大学科技成果转化服务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电子科大资产经营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树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320868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58149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米兰网外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2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商务平台建设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美美臣科技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肖江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85315089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58149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商情集团采购及融资公共服务平台项目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政企网络信息服务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徐显峰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15223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71180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高新区移动互联网产业集群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高新技术产业开发区管理委员会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71180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府新谷移动互联网专业孵化器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高新区教育科技园孵化器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8531133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71180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移动互联网中小企业产品服务云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公用信息产业有限责任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冯静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-62099189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71180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移动互联网游戏营销及资讯服务平台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都梦工厂网络信息有限公司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魏啸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2885919660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自贡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4165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型装备用油净化装置产业化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高精净化设备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建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3-3309452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59</w:t>
            </w:r>
          </w:p>
        </w:tc>
        <w:tc>
          <w:tcPr>
            <w:tcW w:w="5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特种高品质聚四氟乙烯分散树脂</w:t>
            </w:r>
          </w:p>
        </w:tc>
        <w:tc>
          <w:tcPr>
            <w:tcW w:w="458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昊晨光化工研究院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嘉</w:t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3-7806043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61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吨合成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吨尿素成套设备换热器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川润股份有限公司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玮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8418294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3173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纯粗晶碳化钨粉末产业化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贡市华刚硬质合金新材料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顾  页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81339927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4173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超长距离管状带式输送机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省自贡运输机械集团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龚欣荣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3-5500889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6173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侧装式烟气脱硫搅拌器机械密封装置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贡兆强密封制品实业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传顺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90052936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6173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有机氟高危残液等离子处理示范工程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昊晨光化工研究院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曾本忠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3-7806032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51174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材料及节能环保装备产业孵化公共服务平台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贡市高新技术创业服务中心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殷  盛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3-825611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3148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杂环芳香族聚酰胺纤维产业化示范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辉腾科技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韩和平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09003294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泸州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4165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压钻井管柱事故防控工具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泸州川油钻采工具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30-358547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551868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泸州国家高性能液压件高新技术产业化基地公共服务平台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泸州市生产力促进中心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铁梅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30-3196363  13198868880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德阳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3165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眉山士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50m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以上超高功率石墨电极项目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广汉士达炭素股份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桂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5051588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4165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ZJ50DB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寒钻机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宏华石油设备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王渝江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38-5151052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04148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直驱顶驱系列产业化建设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宏华石油设备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蒋谊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38-515124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55149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德阳装备制造业服务型制造协同平台建设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德阳市生产力促进中心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袁洪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81069866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绵阳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1163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密度光电混合传输电连接器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永贵科技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远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6-230079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3165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特种聚酯薄膜产业化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东材科技集团股份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唐安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6-297288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6166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矿渣、粉煤灰、水泥分级技术及设备产业化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西金科技发展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朝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980140022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551667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科技城中小企业信息共享服务平台开发及重建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市生产力促进中心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丁菊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6-233521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6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军民融合孵化器综合服务能力建设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中物技术有限责任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董婷婷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778087025  0816-253534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3173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强防潮发泡石膏现浇墙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市夏之晨科技有限责任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顾德阳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6-2536116 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2012GH72250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绵阳高新区以军民融合为特色的现代科技服务体系建设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绵阳高新技术产业开发区管理委员会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张民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0816-253991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72250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军民融合技术转移服务平台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中物技术有限责任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丁爱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816-2551970 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722502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军民融合创新科技人才体系建设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高新技术产业开发区人力资源开发中心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颜中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6-253121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54149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绵阳科技城高校科技公共服务平台建设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西南科技大学国家大学科技园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张勇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6-6089815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3GH59149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市科技金融服务中心体系建设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绵阳科技城科技型中小企业技术创新资金、高新技术风险投资资金管理中心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杨功菊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6-2300903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遂宁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2164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副猪小肠与动物肺综合利用生产肠衣、肝素钠、冠心舒、蛋白粉产业化项目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茂森生物科技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冷胜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98306527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3165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池级无水氯化锂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天齐锂业股份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霍立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25-669265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51661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功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LE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明灯散热设计及产业化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鼎吉光电科技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文富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25-5891981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6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轴瓦热扩散电镀四元合金减摩层技术研究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恩比贝克飞虹汽车零部件（四川）有限公司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彭彩林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25-2627330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5173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双极性高亮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LED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白光照明光源生产线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柏狮光电技术有限公司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叶  建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25-2331055 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广元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GH031733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吨聚芳醚醚腈合成材料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飞亚新材料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李岳山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39-3423388 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南充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21646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药微丸生产基地建设及乐脉丸产业化项目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保宁制药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冯志伟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890805118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4166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型环保节能发动机热交换器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南充康达汽车零部件集团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郭文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7-2583199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551869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充汽车汽配产业公共技术创新服务平台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充生产力促进中心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莉君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817-2223137  0817-2224851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眉山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0GH021644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万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高（低）盐稀态酿造酱油生产项目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恒泰企业投资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伍学明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8221556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60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可用于兆瓦级风电叶片的高强度竹基纤维复合材料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洪雅竹元科技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371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国家级项目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巴中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)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计划编号</w:t>
            </w:r>
          </w:p>
        </w:tc>
        <w:tc>
          <w:tcPr>
            <w:tcW w:w="5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承担单位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1GH011855</w:t>
            </w:r>
          </w:p>
        </w:tc>
        <w:tc>
          <w:tcPr>
            <w:tcW w:w="5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物法制备高纯度硫酸软骨素</w:t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巴中市宏润畜产品有限公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刘建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9816588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10:00Z</dcterms:created>
  <dc:creator>jds</dc:creator>
  <dc:description/>
  <cp:keywords/>
  <dc:language>en-US</dc:language>
  <cp:lastModifiedBy>jds</cp:lastModifiedBy>
  <dcterms:modified xsi:type="dcterms:W3CDTF">2013-12-23T03:26:00Z</dcterms:modified>
  <cp:revision>1</cp:revision>
  <dc:subject/>
  <dc:title>2013年国家级项目清单(成都)</dc:title>
</cp:coreProperties>
</file>