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350"/>
      </w:tblGrid>
      <w:tr>
        <w:trPr>
          <w:trHeight w:val="780" w:hRule="atLeast"/>
        </w:trPr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自贡市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44"/>
                <w:szCs w:val="44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年高企统计清单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编号</w:t>
            </w:r>
          </w:p>
        </w:tc>
        <w:tc>
          <w:tcPr>
            <w:tcW w:w="6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企  业  名  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雷鸣生物环保工程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中昊晨光化工研究院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自贡川滤设备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自贡市江阳磁材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自贡市海川实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自贡佳源炉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健能制药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自贡真空过滤设备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自贡亚西泰克高新技术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自贡市华刚硬质合金新材料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旺林堂药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自贡天龙化工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自贡市红旗泵业密封件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自贡市金典化工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自贡东联锅炉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华夏阀门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自贡天成工程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东方锅炉工业锅炉集团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自贡市嘉特数控机械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凯基化工集团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川工泵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自贡华能电器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自贡山川气体压缩机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自贡大业高压容器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高精净化设备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川椒种业科技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荣县双燕机械厂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金瑞克动物药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巴尔动物药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自贡市东方容器配套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自贡市光大电子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自贡东方过滤设备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自贡市华瑞过滤设备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自贡市宇星碳素制品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自贡第一高中压阀门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惠科达仪表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自贡市佳世特密封制品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自贡市瑞安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攀枝花市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44"/>
                <w:szCs w:val="44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年高企统计清单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编号</w:t>
            </w:r>
          </w:p>
        </w:tc>
        <w:tc>
          <w:tcPr>
            <w:tcW w:w="6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企  业  名  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安宁铁钛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攀枝花兴辰钒钛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龙蟒矿冶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攀枝花市志林网络科技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攀枝花市立宇矿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攀枝花市创盛粉末冶金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攀枝花市银江金勇工贸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攀枝花秉扬科技开发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攀钢集团钛业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攀枝花顺腾集团冶金材料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攀枝花市攀研科技产业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华铁钒钛科技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攀枝花泓兵钒镍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攀枝花东方钛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攀枝花环业冶金渣开发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雅化集团攀枝花恒泰化工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攀枝花市白云铸造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攀枝花十九冶勘察设计研究院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攀枝花钢企欣宇化工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攀枝花大互通钛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省富邦钒钛制动鼓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攀枝花攀钢集团设计研究院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恒为制钛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攀枝花新中钛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攀枝花市国钛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攀枝花市钛都化工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攀枝花鼎好太阳能科技开发工程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攀枝花市东林汽车制动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攀枝花市长森工贸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攀枝花三圣机械制造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攀枝花市尚亿科技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攀枝花博特建材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攀枝花圣地元科技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攀枝花天誉工程检测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泸州市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44"/>
                <w:szCs w:val="44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年高企统计清单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编号</w:t>
            </w:r>
          </w:p>
        </w:tc>
        <w:tc>
          <w:tcPr>
            <w:tcW w:w="6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企  业  名  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泸州市巨力液压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中国航天科技集团公司川南机械厂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易极天成信息技术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泸州市慧江机械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科瑞德凯华制药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科瑞德制药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泸州众大科技液压件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泸天化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泸州江旭机械制造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泸州长起特种起重设备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帝华动力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华宇石油钻采装备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绿叶宝光药业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泸州开士乐工程技术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长江液压件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泸州品创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邦立重机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天华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泸州金土地种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泸州水源液压机械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仪岛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泸州市黑马数码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泸州金辉液压件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施可丰泸州化工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泸州市南方过滤设备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泸州国邦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泸州浩泰工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泸州天府液压件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省一三五岩土工程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德阳市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44"/>
                <w:szCs w:val="44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年高企统计清单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编号</w:t>
            </w:r>
          </w:p>
        </w:tc>
        <w:tc>
          <w:tcPr>
            <w:tcW w:w="6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企  业  名  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绵竹兴远特种化工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德阳思远重工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德力铁道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东方水利水电工程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德阳万鑫电站产品开发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新川航空仪器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特变电工（德阳）电缆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宏发电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德阳嘉龙机械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1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科新机电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1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德阳东方卓越电工设备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1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德阳智科电子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1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得阳科技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1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豪特电气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1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泰和清洁能源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1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宏华石油设备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1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德阳东佳港机电设备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1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璧虹广播电视新技术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1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德阳汇川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玻纤集团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德阳宏广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蓝星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美大康药业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什邡市明日宇航工业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德阳金路高新材料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广汉士达炭素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德阳市利通印刷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东方电气集团东方汽轮机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德阳杰创线缆机械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绵竹鑫坤机械制造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广汉金达隧道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德阳深捷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什邡市亭江精细化工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德阳市德东电工机械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爱通电子线缆制造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东方电机控制设备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德阳瑞能电力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逢春制药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天元机械工程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英杰电气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凌峰航空液压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德赛尔化工实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广汉三阳机械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华仪电器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什邡东润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什邡慧丰采油机械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邡牌种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奥特机械设备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东方电气集团东方电机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金瑞电工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德阳东方汉德电力工程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振强模锻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东方电气自动控制工程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同晟氨基酸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精控阀门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川恒化工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华林自控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江湧德电子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川庆石油钻采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龙蟒钛业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汉舟电气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森普管材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阳光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亭江新材料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阳新源电器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安费尔高分子材料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锐腾电子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德博尔制药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耐特阀门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7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上之登新材料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7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天工石油装备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7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力通复合材料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7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欧利普照明科技开发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7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阳华宇瑞得智能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7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伊东新（德阳）线缆设备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7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汉威电气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7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威卡自控仪表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7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广汉隆达饲料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7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广汉快速铁路设备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省绵竹西南电工设备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威尔达节能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什邡市同佳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什邡市三裕锻件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阳东方电工控制设备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崇泰石油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阳市中恒重工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德阳劲达节能科技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航泰航空装备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益欣科技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绵阳市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44"/>
                <w:szCs w:val="44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年高企统计清单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编号</w:t>
            </w:r>
          </w:p>
        </w:tc>
        <w:tc>
          <w:tcPr>
            <w:tcW w:w="6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企  业  名  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绵阳宝新容科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品固交通新材料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绵阳西南自动化研究所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永贵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安县银河建化集团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九洲应用电子系统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科瑞软件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长虹电子系统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西普化工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1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维德通信技术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1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绵阳市天旋气门组件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1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绵阳市万欣测控技术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1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长虹空调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1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九州电子科技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1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中物超硬材料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1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华丰企业集团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1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江油市丹阳机电设备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1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三台县固锐实业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1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绵阳市绵工工具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2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标源环保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2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久远科技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2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东材科技集团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2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东方绝缘材料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2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绵阳西金科技发展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2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六合锻造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2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绵阳市维博电子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2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得恩德药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2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九洲光电科技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2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三台水晶电子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3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绵阳开元磁性材料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3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雅化集团绵阳实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3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西科种业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3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矿山机器（集团）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3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三台剑门泵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3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湖山电器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3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台沃农业科技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3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绵阳富临精工机械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3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江油市豫蜀夜视利反光材料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3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皇龙智能破碎技术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4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雅化集团三台化工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4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久信科技集团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4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江油市丰威特种带钢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4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利尔化学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4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长虹网络科技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4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九洲电器集团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4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绵阳华晨瑞安汽车零部件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4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虹欧显示器件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4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绵阳国顺电气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4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国豪种业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5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九洲空管科技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5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好医生药业集团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5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柯森油田化学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5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九洲视讯科技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5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久远智能监控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5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鑫鼎新材料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5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高达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5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超声印制板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5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三台智光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5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承联通信技术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6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旭虹光电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6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绵阳市奇石缘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6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绵阳美能材料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6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华拓光通信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6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科学城帝威电气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6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江油晟达机电装备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6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新为橡塑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6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绵阳市铁人电气设备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6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绵阳沃思测控技术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6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江油贝得力金属新材料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7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绵阳市维奇电子技术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7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蜀旺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7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三台力达泵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7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科学城久信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7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聚能核技术工程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广元市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44"/>
                <w:szCs w:val="44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年高企统计清单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编号</w:t>
            </w:r>
          </w:p>
        </w:tc>
        <w:tc>
          <w:tcPr>
            <w:tcW w:w="6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企  业  名  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0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零八一电子集团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0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广元市海天实业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0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元泰达有色金属材料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0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飞亚新材料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0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零八一电子集团四川华昌电子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0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雅化集团旺苍化工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0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零八一电子集团四川红轮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0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零八一电子集团四川天源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0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零八一电子集团四川力源电子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1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长虹欣锐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1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广元瑞峰精工机械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1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广元市海鹏生物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1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能士智能港四川科技发展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1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广元亿明生物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1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联美生物药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1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广元博锐精工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1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青川县天运金属开发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1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广元天英精密传动系统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1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广元市荣生源食品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遂宁市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44"/>
                <w:szCs w:val="44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年高企统计清单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编号</w:t>
            </w:r>
          </w:p>
        </w:tc>
        <w:tc>
          <w:tcPr>
            <w:tcW w:w="6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企  业  名  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安东油气工程技术服务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大雁微电子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福瑞达光电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威纳尔特种电子材料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海英电子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天齐锂业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柏狮光电技术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太晶微电子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遂宁华能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1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蓝彩电子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1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泰信动物药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1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蜀泰化工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1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大英九合生物化工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1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蓬溪县弘桥实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1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立泰电子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1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恩比贝克飞虹汽车零部件（四川）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1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金湾电子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1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射洪迅特波电子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1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奥尔铂电梯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2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丝丽仑新纺织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2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喜亚动物药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2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大英聚能科技发展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2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蜀兴种业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2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杰瑞光电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2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隆鑫科技包装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2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鼎吉光电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2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四维环保设备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2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深北电路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2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雪莱特光电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3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凯越光电科技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3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佳世特橡胶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3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安通农业机械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3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遂宁市华旭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3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遂宁市广天电子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3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遂宁市银发白芷产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3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之江化工新材料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3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宏扬高分子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3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云翔电子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内江市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44"/>
                <w:szCs w:val="44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年高企统计清单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编号</w:t>
            </w:r>
          </w:p>
        </w:tc>
        <w:tc>
          <w:tcPr>
            <w:tcW w:w="6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企  业  名  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隆昌山川精密焊管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福斯表面技术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内江宏生石油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内江市效率源信息安全技术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内江庆隆机床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威玻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中铁隆昌铁路器材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石油射孔器材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梓橦宫药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1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维尔康动物药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1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九阵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1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内江华原电子材料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1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新明塑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1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白塔新联兴陶瓷集团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1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百胜药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1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英格瑞生物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1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内江百科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1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恒通动物制药有限公司</w:t>
            </w:r>
          </w:p>
        </w:tc>
      </w:tr>
      <w:tr>
        <w:trPr>
          <w:trHeight w:val="69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1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通达动物保健科技有限公司</w:t>
            </w:r>
          </w:p>
        </w:tc>
      </w:tr>
      <w:tr>
        <w:trPr>
          <w:trHeight w:val="630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乐山市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44"/>
                <w:szCs w:val="44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年高企统计清单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编号</w:t>
            </w:r>
          </w:p>
        </w:tc>
        <w:tc>
          <w:tcPr>
            <w:tcW w:w="6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企  业  名  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0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乐山市东川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0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嘉华企业（集团）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0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亚西橡塑机器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0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峨眉山嘉美高纯材料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0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乐山市福华通达农药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0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乐山川天燃气输配设备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0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万马机械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0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登尧机械设备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0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乐山东风汽车电器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1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乐山市五通桥三缘电机厂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1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永祥多晶硅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1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乐山晟嘉电气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1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乐山市成发造纸机械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1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乐山市热工仪表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1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平安都市通讯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1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国瑞药业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1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乐山川本电器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1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乐山永祥硅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1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乐山长仪阀门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2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乐山航大星光太阳能热水器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2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东方电气集团东风电机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2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乐山宇强电机车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2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乐山无线电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2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德胜集团钢铁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2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西南不锈钢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2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长飞光纤光缆四川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2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川南减震器集团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2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乐山市泰钢鑫科机械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2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乐山润和催化新材料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3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森态源农业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3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乐山沙湾天华机械制造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3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乐山亚联机械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3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乐山市泽尔汇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3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乐山市长江锅炉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3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乐山牧田电器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南充市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44"/>
                <w:szCs w:val="44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年高企统计清单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编号</w:t>
            </w:r>
          </w:p>
        </w:tc>
        <w:tc>
          <w:tcPr>
            <w:tcW w:w="6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企  业  名  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0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重汽王牌兴城液压件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0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飞龙电子材料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0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人本轴承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0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南充市攀峰滤清器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0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畅丰车桥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0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南充蚕具研究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0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玉树自动供水科技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0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光亚聚合物化工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0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南充石达化工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1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南充鑫源通讯技术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1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南充晶塔变压器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1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南充康环热交换器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1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南充春飞纳米晶硅技术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1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景华石油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1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东风南充汽车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1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南部嘉陵粉末冶金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1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宏锦泰粉末冶金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1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南充市大禹水务科技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1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西充九天真空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2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泰鑫实业发展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2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南部县聚力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2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南充东力连杆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2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三鑫南蕾气门座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2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南充市正达化工研究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2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南充工塑零部件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眉山市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44"/>
                <w:szCs w:val="44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年高企统计清单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编号</w:t>
            </w:r>
          </w:p>
        </w:tc>
        <w:tc>
          <w:tcPr>
            <w:tcW w:w="6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企  业  名  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0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中车集团四川丹齿零部件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0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欧瑞特光电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0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洪雅维国光学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0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玉象蜜胺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0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鲁洲生物科技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0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眉山强力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0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德恩机械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0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启明星铝业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0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吉龙化学建材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1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洪雅力达水力发电设备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1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制动科技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1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金象化工产业集团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1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眉山市新筑建设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1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青城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1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兴天源材料检测技术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1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南车眉山车辆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1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金象赛瑞化工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1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丹棱明宏光学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1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普瑞达铝业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2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飞普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2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眉山麦克在线设备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2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青神神力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2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瑞能硅材料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2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丹甫制冷压缩机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2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华西德顿塑料管道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2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新达粘胶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2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高通环保科技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2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眉山市津鑫机电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2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新筑精坯锻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3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万阳电缆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宜宾市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44"/>
                <w:szCs w:val="44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年高企统计清单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编号</w:t>
            </w:r>
          </w:p>
        </w:tc>
        <w:tc>
          <w:tcPr>
            <w:tcW w:w="6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企  业  名  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0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宜宾红星电子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0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宜宾汇思磁材设备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0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宜宾江源化工机械制造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0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宜宾岷江专用汽车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0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宜宾三江机械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0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宜宾惠美线业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0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宜宾威力化工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0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宜宾川电电力建设工程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0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宜宾金川电子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1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南山射钉紧固器材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1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宜宾天工机械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1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宜宾岷江机械制造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1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宜宾北方川安化工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1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惊雷科技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1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宜宾普什模具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1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宜宾县天源离子交换树脂厂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1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宜宾长毅浆粕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1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宜宾普什驱动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1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宜宾海丝特纤维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2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宜宾丝丽雅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2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中核建中核燃料元件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2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宜宾力源电机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2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宜宾五粮液集团宜宾制药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2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宜宾伊力科技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2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宜宾盈泰光电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2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富正源生物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2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宜宾市永宁机械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2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马尔斯科技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2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高县长信线业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3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南溪南山设备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3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宜宾奔腾科技发展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3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宜宾天瑞达汽车零部件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广安市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44"/>
                <w:szCs w:val="44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年高企统计清单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编号</w:t>
            </w:r>
          </w:p>
        </w:tc>
        <w:tc>
          <w:tcPr>
            <w:tcW w:w="6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企  业  名  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0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广安市超臣实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0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金易管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0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广安恒立化工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0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华蓥山广能集团嘉华机械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0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武胜琛兰机械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0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隆创动力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0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武胜县锦雄机械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0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劲德兴汽车配件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0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左军机械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1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汉驭空间钢结构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1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广安凯特医药化工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1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广安市华蓥山领创电子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1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艾马仕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1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新动脉汽车零部件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1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广安市超颖电子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达州市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44"/>
                <w:szCs w:val="44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年高企统计清单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编号</w:t>
            </w:r>
          </w:p>
        </w:tc>
        <w:tc>
          <w:tcPr>
            <w:tcW w:w="6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企  业  名  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0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川东电缆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0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川东农药化工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0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福翔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0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达兴能源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0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成都地奥集团天府药业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0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达州钢铁集团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0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川环科技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0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鹏翔电子科技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0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达州市科立选煤机械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1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玉竹麻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1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维奇光电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1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新达泵业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雅安市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44"/>
                <w:szCs w:val="44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年高企统计清单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编号</w:t>
            </w:r>
          </w:p>
        </w:tc>
        <w:tc>
          <w:tcPr>
            <w:tcW w:w="6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企  业  名  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0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荥经华盛冶金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0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华德莱斯石油装备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0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雅安小航电器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0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雅安三九药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0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航空工业川西机器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0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中雅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0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名齿齿轮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0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雅安永旺硅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0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泛华航空仪表电器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1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雅安格纳斯光电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1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雅化实业集团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1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联茂机械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1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石棉县亿欣钙业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1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石棉巨丰粉体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1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荥经县旭光电子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1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雅安恒圣高纯石墨科技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1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一名微晶科技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资阳市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44"/>
                <w:szCs w:val="44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年高企统计清单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编号</w:t>
            </w:r>
          </w:p>
        </w:tc>
        <w:tc>
          <w:tcPr>
            <w:tcW w:w="6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企  业  名  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0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洪兴工贸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0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艾蒙爱生物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0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博凯医疗电子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0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天虎工具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0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大千药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0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空分设备（集团）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0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超迪电器实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0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杰特机器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0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资阳晨风电气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禾邦阳光制药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资阳赛特化工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简阳港通集团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轮胎橡胶（集团）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特丽达实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简阳海特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华通能源材料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资阳市精工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资阳南车传动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南车玉柴四川发动机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南车资阳机车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资阳市雅之江塑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港通医疗设备集团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国光农化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4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简阳空冷器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5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砚山中药饮片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6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凯力威科技股份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7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仁德制药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8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通世达生物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9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简阳宝兴动力机械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30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五一机械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3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资阳蜀达科技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3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东风四通车辆制造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3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四川省简阳市川力机械制造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阿坝州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44"/>
                <w:szCs w:val="44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年高企统计清单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编号</w:t>
            </w:r>
          </w:p>
        </w:tc>
        <w:tc>
          <w:tcPr>
            <w:tcW w:w="6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企  业  名  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0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川西磁业有限责任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0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国理锂材料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03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立业电子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3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30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凉山州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44"/>
                <w:szCs w:val="44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年高企统计清单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编号</w:t>
            </w:r>
          </w:p>
        </w:tc>
        <w:tc>
          <w:tcPr>
            <w:tcW w:w="6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企  业  名  称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01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重钢西昌矿业有限公司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02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川好医生攀西药业有限责任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31:00Z</dcterms:created>
  <dc:creator>jds</dc:creator>
  <dc:description/>
  <cp:keywords/>
  <dc:language>en-US</dc:language>
  <cp:lastModifiedBy>jds</cp:lastModifiedBy>
  <dcterms:modified xsi:type="dcterms:W3CDTF">2013-12-23T03:33:00Z</dcterms:modified>
  <cp:revision>1</cp:revision>
  <dc:subject/>
  <dc:title>自贡市2013年高企统计清单</dc:title>
</cp:coreProperties>
</file>