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7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71"/>
        <w:gridCol w:w="3571"/>
        <w:gridCol w:w="3576"/>
      </w:tblGrid>
      <w:tr>
        <w:trPr>
          <w:trHeight w:val="1185" w:hRule="atLeast"/>
        </w:trPr>
        <w:tc>
          <w:tcPr>
            <w:tcW w:w="138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年孵化器统计清单（绵阳）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孵化器名称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高新区创业服务中心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国家级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816-254617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4009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putin2003516@163.com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中物技术有限责任公司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国家级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548412088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zhiqiangzhang128@tom.com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高新区生物医药孵化器有限公司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国家级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816-254349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科技城科教创业园区创业服务中心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国家级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816-633727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西南科技大学国家大学科技园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816-6089819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科创园创业服务中心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康 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98928888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9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02" w:hRule="atLeast"/>
        </w:trPr>
        <w:tc>
          <w:tcPr>
            <w:tcW w:w="138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年孵化器统计清单（德阳）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孵化器名称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高新技术产业园区创业服务中心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838-290089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产学研园区投资管理公司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77820260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四汇中小企业创业园服务有限公司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838-290331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9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02" w:hRule="atLeast"/>
        </w:trPr>
        <w:tc>
          <w:tcPr>
            <w:tcW w:w="138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年孵化器统计清单（眉山）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孵化器名称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眉山美信建设发展有限公司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1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眉山市岷东新区科技企业孵化器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9421964@qq.com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眉山岷康开发投资有限公司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高远志 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80809512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9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02" w:hRule="atLeast"/>
        </w:trPr>
        <w:tc>
          <w:tcPr>
            <w:tcW w:w="138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年孵化器统计清单（川大）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孵化器名称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川大科技园发展有限公司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国家级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40468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982003885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beeyuu@163.com</w:t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9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52"/>
                <w:szCs w:val="52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52"/>
                <w:szCs w:val="52"/>
              </w:rPr>
              <w:t>年孵化器统计清单（自贡）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孵化器名称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市高新技术创业服务中心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国家级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813-825610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890088007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FF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FF00"/>
                <w:kern w:val="0"/>
                <w:sz w:val="32"/>
                <w:szCs w:val="32"/>
              </w:rPr>
            </w:r>
          </w:p>
        </w:tc>
        <w:tc>
          <w:tcPr>
            <w:tcW w:w="13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年孵化器统计清单（乐山）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孵化器名称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乐山高新区创业服务中心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833-2596990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u w:val="single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28"/>
                  <w:u w:val="single"/>
                </w:rPr>
                <w:t>lsgxqcyzx@126.com</w:t>
              </w:r>
            </w:hyperlink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FF00"/>
                <w:kern w:val="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FF00"/>
                <w:kern w:val="0"/>
                <w:sz w:val="32"/>
                <w:szCs w:val="32"/>
                <w:u w:val="single"/>
              </w:rPr>
            </w:r>
          </w:p>
        </w:tc>
        <w:tc>
          <w:tcPr>
            <w:tcW w:w="59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FF00"/>
                <w:kern w:val="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FF00"/>
                <w:kern w:val="0"/>
                <w:sz w:val="32"/>
                <w:szCs w:val="32"/>
                <w:u w:val="single"/>
              </w:rPr>
            </w:r>
          </w:p>
        </w:tc>
        <w:tc>
          <w:tcPr>
            <w:tcW w:w="13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年孵化器统计清单（绵阳）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孵化器名称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遂宁市河东开发建设投资有限公司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825-265507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年孵化器统计清单（广元）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孵化器名称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元市科技创业服务中心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9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52"/>
                <w:szCs w:val="52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52"/>
                <w:szCs w:val="52"/>
              </w:rPr>
              <w:t>年孵化器统计清单（绵阳）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孵化器名称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罗龙工业集中区中小企业科技孵化园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884763826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FF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FF00"/>
                <w:kern w:val="0"/>
                <w:sz w:val="32"/>
                <w:szCs w:val="32"/>
              </w:rPr>
            </w:r>
          </w:p>
        </w:tc>
        <w:tc>
          <w:tcPr>
            <w:tcW w:w="59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FF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FF00"/>
                <w:kern w:val="0"/>
                <w:sz w:val="32"/>
                <w:szCs w:val="32"/>
              </w:rPr>
            </w:r>
          </w:p>
        </w:tc>
        <w:tc>
          <w:tcPr>
            <w:tcW w:w="131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年孵化器统计清单（绵阳）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孵化器名称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泸州酒业集中发展区有限公司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泸州市名禹投资有限公司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北翔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778441377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9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002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118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年孵化器统计清单（绵阳）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5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孵化器名称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5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          孵化器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赵相瑜 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68120859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gxqcyzx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58:00Z</dcterms:created>
  <dc:creator>jds</dc:creator>
  <dc:description/>
  <cp:keywords/>
  <dc:language>en-US</dc:language>
  <cp:lastModifiedBy>jds</cp:lastModifiedBy>
  <dcterms:modified xsi:type="dcterms:W3CDTF">2013-12-23T06:00:00Z</dcterms:modified>
  <cp:revision>1</cp:revision>
  <dc:subject/>
  <dc:title>2013年孵化器统计清单（绵阳）</dc:title>
</cp:coreProperties>
</file>